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ISIBILITA’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930</wp:posOffset>
                </wp:positionH>
                <wp:positionV relativeFrom="paragraph">
                  <wp:posOffset>128905</wp:posOffset>
                </wp:positionV>
                <wp:extent cx="3200400" cy="34721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3472200"/>
                          <a:chOff x="0" y="0"/>
                          <a:chExt cx="3200400" cy="347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0" r="17646" b="0"/>
                          <a:stretch/>
                        </pic:blipFill>
                        <pic:spPr>
                          <a:xfrm>
                            <a:off x="0" y="0"/>
                            <a:ext cx="3200400" cy="347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24040" y="914400"/>
                            <a:ext cx="685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9pt;margin-top:10.15pt;width:252pt;height:273.4pt" coordorigin="518,203" coordsize="5040,54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8;top:203;width:5039;height:54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3233;top:1643;width:1079;height:4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10130</wp:posOffset>
                </wp:positionH>
                <wp:positionV relativeFrom="paragraph">
                  <wp:posOffset>16510</wp:posOffset>
                </wp:positionV>
                <wp:extent cx="3276600" cy="1828800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1.3pt" to="439.85pt,1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1730</wp:posOffset>
                </wp:positionH>
                <wp:positionV relativeFrom="paragraph">
                  <wp:posOffset>112395</wp:posOffset>
                </wp:positionV>
                <wp:extent cx="2133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pt,8.85pt" to="457.85pt,8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1685</wp:posOffset>
                </wp:positionH>
                <wp:positionV relativeFrom="paragraph">
                  <wp:posOffset>33020</wp:posOffset>
                </wp:positionV>
                <wp:extent cx="313690" cy="542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42.7pt;mso-wrap-distance-left:9.05pt;mso-wrap-distance-right:9.05pt;mso-wrap-distance-top:0pt;mso-wrap-distance-bottom:0pt;margin-top:2.6pt;mso-position-vertical-relative:text;margin-left:361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(riferimento norma CUNA NC 586-05)</w: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31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1580"/>
      </w:tblGrid>
      <w:tr>
        <w:trPr/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MPIEZZA (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[cm]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’ampiezza D va misurata con la metodologia indicata dalla norma CUNA 586-0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624" w:gutter="0" w:header="56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7087"/>
      <w:gridCol w:w="992"/>
    </w:tblGrid>
    <w:tr>
      <w:trPr/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 w:val="18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88975" cy="229235"/>
                <wp:effectExtent l="0" t="0" r="0" b="0"/>
                <wp:docPr id="5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8975" cy="229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87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NUMERO GARA G01.2026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LOTTO 1 Autobus Extraurbani da 18mt Classe II  a gasoli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CAMPO DI VISIBILITA’ DAL POSTO GUID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SCHEDA 4</w:t>
          </w:r>
        </w:p>
      </w:tc>
      <w:tc>
        <w:tcPr>
          <w:tcW w:w="992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t>Pag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04:00Z</dcterms:created>
  <dc:creator>d</dc:creator>
  <dc:description/>
  <cp:keywords/>
  <dc:language>en-US</dc:language>
  <cp:lastModifiedBy>Celani Simona</cp:lastModifiedBy>
  <cp:lastPrinted>2017-10-13T17:48:00Z</cp:lastPrinted>
  <dcterms:modified xsi:type="dcterms:W3CDTF">2026-01-28T14:28:00Z</dcterms:modified>
  <cp:revision>37</cp:revision>
  <dc:subject/>
  <dc:title>lkknfgiukjnvfdsiugfkjngrfgt</dc:title>
</cp:coreProperties>
</file>